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232261866"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4149469551"/>
      <w:bookmarkStart w:id="111" w:name="__Fieldmark__0_4149469551"/>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4149469551"/>
      <w:bookmarkStart w:id="113" w:name="__Fieldmark__1_4149469551"/>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